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u w:val="single"/>
              </w:rPr>
              <w:t>2 525 785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u w:val="single"/>
              </w:rPr>
              <w:t>2 525 785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935 841,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5 84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1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1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 7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4 7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4 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62 619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92 61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149 071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8 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92 619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92 61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8 071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8 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44 764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974 7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160 307,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629 30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1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С.В. Терещенко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3T09:31:00Z</cp:lastPrinted>
  <dcterms:modified xsi:type="dcterms:W3CDTF">2025-10-08T12:22:00Z</dcterms:modified>
  <cp:revision>279</cp:revision>
  <dc:subject/>
  <dc:title>       </dc:title>
</cp:coreProperties>
</file>